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375" w:after="375"/>
        <w:jc w:val="right"/>
        <w:rPr>
          <w:rFonts w:ascii="Arial" w:hAnsi="Arial" w:cs="Arial"/>
          <w:b/>
          <w:b/>
          <w:bCs/>
          <w:color w:val="777777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777777"/>
          <w:sz w:val="21"/>
          <w:szCs w:val="21"/>
          <w:lang w:val="en-US"/>
        </w:rPr>
        <w:t>https://dtj.kz/ru/tarify/tarify-2023-goda/</w:t>
      </w:r>
    </w:p>
    <w:p>
      <w:pPr>
        <w:pStyle w:val="Style15"/>
        <w:shd w:fill="FFFFFF" w:val="clear"/>
        <w:spacing w:before="375" w:after="375"/>
        <w:rPr/>
      </w:pPr>
      <w:r>
        <w:rPr>
          <w:rFonts w:cs="Arial" w:ascii="Arial" w:hAnsi="Arial"/>
          <w:b/>
          <w:bCs/>
          <w:color w:val="777777"/>
          <w:sz w:val="21"/>
          <w:szCs w:val="21"/>
        </w:rPr>
        <w:t>Тарифы 2023 с 01/07/2023</w:t>
      </w:r>
      <w:r>
        <w:rPr>
          <w:rFonts w:cs="Arial" w:ascii="Arial" w:hAnsi="Arial"/>
          <w:color w:val="777777"/>
          <w:sz w:val="21"/>
          <w:szCs w:val="21"/>
        </w:rPr>
        <w:br/>
      </w:r>
    </w:p>
    <w:p>
      <w:pPr>
        <w:pStyle w:val="Normal"/>
        <w:rPr/>
      </w:pPr>
      <w:r>
        <w:rPr>
          <w:rFonts w:cs="Arial" w:ascii="Arial" w:hAnsi="Arial"/>
          <w:color w:val="777777"/>
          <w:sz w:val="21"/>
          <w:szCs w:val="21"/>
        </w:rPr>
        <w:br/>
      </w:r>
      <w:r>
        <w:rPr>
          <w:rFonts w:cs="Arial" w:ascii="Arial" w:hAnsi="Arial"/>
          <w:color w:val="777777"/>
          <w:sz w:val="21"/>
          <w:szCs w:val="21"/>
          <w:shd w:fill="FFFFFF" w:val="clear"/>
        </w:rPr>
        <w:t>Тарифы на услуги железнодорожных путей с объектами железнодорожного транспорта при перевозке грузов и пропуске подвижного состава на участке «Шар – Новоустькаменогорск» на 2023 год</w:t>
      </w:r>
      <w:r>
        <w:rPr>
          <w:rFonts w:cs="Arial" w:ascii="Arial" w:hAnsi="Arial"/>
          <w:color w:val="777777"/>
          <w:sz w:val="21"/>
          <w:szCs w:val="21"/>
        </w:rPr>
        <w:br/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6"/>
        <w:gridCol w:w="2787"/>
        <w:gridCol w:w="770"/>
        <w:gridCol w:w="963"/>
        <w:gridCol w:w="907"/>
        <w:gridCol w:w="950"/>
      </w:tblGrid>
      <w:tr>
        <w:trPr/>
        <w:tc>
          <w:tcPr>
            <w:tcW w:w="29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Наименование</w:t>
            </w:r>
          </w:p>
        </w:tc>
        <w:tc>
          <w:tcPr>
            <w:tcW w:w="27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Код тарифной группы и позиции по Единой тарифно статистической номенклатуре грузов (ЕТСНГ)</w:t>
            </w:r>
          </w:p>
        </w:tc>
        <w:tc>
          <w:tcPr>
            <w:tcW w:w="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Ед. изм. </w:t>
            </w:r>
          </w:p>
        </w:tc>
        <w:tc>
          <w:tcPr>
            <w:tcW w:w="2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 </w:t>
            </w:r>
            <w:r>
              <w:rPr>
                <w:rFonts w:cs="Arial" w:ascii="Arial" w:hAnsi="Arial"/>
                <w:color w:val="777777"/>
                <w:sz w:val="21"/>
                <w:szCs w:val="21"/>
              </w:rPr>
              <w:t>Тариф в тенге, без учета НДС</w:t>
            </w:r>
          </w:p>
        </w:tc>
      </w:tr>
      <w:tr>
        <w:trPr/>
        <w:tc>
          <w:tcPr>
            <w:tcW w:w="29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</w:r>
          </w:p>
        </w:tc>
        <w:tc>
          <w:tcPr>
            <w:tcW w:w="27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в межобл. сообщ.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в импорт. сообщ.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в экспорт. сообщ.</w:t>
            </w:r>
          </w:p>
        </w:tc>
      </w:tr>
      <w:tr>
        <w:trPr/>
        <w:tc>
          <w:tcPr>
            <w:tcW w:w="5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Средний тариф на услуги жд путей для перевозки грузов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 </w:t>
            </w:r>
          </w:p>
        </w:tc>
        <w:tc>
          <w:tcPr>
            <w:tcW w:w="2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5,92</w:t>
            </w:r>
          </w:p>
        </w:tc>
      </w:tr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Уголь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161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нг/т-к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2,37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2,37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2,37</w:t>
            </w:r>
          </w:p>
        </w:tc>
      </w:tr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Железная руда 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141,142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нг/т-к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4,43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5,08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5,78</w:t>
            </w:r>
          </w:p>
        </w:tc>
      </w:tr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Нефтепродукты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201(нефть сырая), 211-215, 221-225, 226021, 226069, 226106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нг/т-к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5,6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5,6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5,60</w:t>
            </w:r>
          </w:p>
        </w:tc>
      </w:tr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Черные, цветные металлы и лом черных металлов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311-316, 321-324, 331-33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нг/т-к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10,63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10,6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10,63</w:t>
            </w:r>
          </w:p>
        </w:tc>
      </w:tr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Цветная руда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151-153, кроме 151060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нг/т-к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4,81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5,48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6,25</w:t>
            </w:r>
          </w:p>
        </w:tc>
      </w:tr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Зерно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011-01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нг/т-к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3,85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4,56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4,56</w:t>
            </w:r>
          </w:p>
        </w:tc>
      </w:tr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Строительные грузы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231-236, 251-256, 261-268, 301-304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нг/т-к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7,16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7,16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7,16</w:t>
            </w:r>
          </w:p>
        </w:tc>
      </w:tr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Цемент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281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нг/т-к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7,16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7,16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7,16</w:t>
            </w:r>
          </w:p>
        </w:tc>
      </w:tr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Сжиженный газ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226, кроме 226021, 226069, 226106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нг/т-к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10,71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10,71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10,71</w:t>
            </w:r>
          </w:p>
        </w:tc>
      </w:tr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Хим и  мин удобрения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431-436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нг/т-к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5,18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5,67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5,67</w:t>
            </w:r>
          </w:p>
        </w:tc>
      </w:tr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Химикаты и сода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451,454,461,464-467,471-473,475,481-489, 711-713, 721-726, 731, 732, 741, 742, 751-75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нг/т-к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9,72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10,64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10,64</w:t>
            </w:r>
          </w:p>
        </w:tc>
      </w:tr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Спирт, алкоголь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591-594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нг/т-к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8,61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8,61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8,61</w:t>
            </w:r>
          </w:p>
        </w:tc>
      </w:tr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Шлаки гранулированные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271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нг/т-к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7,16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7,16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7,16</w:t>
            </w:r>
          </w:p>
        </w:tc>
      </w:tr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Лесные грузы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081, 082, 091-094, 101-103, 121,122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нг/т-к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9,13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9,1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9,13</w:t>
            </w:r>
          </w:p>
        </w:tc>
      </w:tr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Остальные грузы, кроме выше перечисленных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все, кроме выше перечисленных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нг/т-к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9,62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9,6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9,62</w:t>
            </w:r>
          </w:p>
        </w:tc>
      </w:tr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Другие грузы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291,292,351,361-362, 371, 381, 391, 401, 404-405, 411-418, 42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нг/т-к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17,33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17,3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17,33</w:t>
            </w:r>
          </w:p>
        </w:tc>
      </w:tr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контейнеры груженые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 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нг/т-к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17,33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17,3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17,33</w:t>
            </w:r>
          </w:p>
        </w:tc>
      </w:tr>
      <w:tr>
        <w:trPr/>
        <w:tc>
          <w:tcPr>
            <w:tcW w:w="6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арифы на перевозку порожних вагонов и контейнеров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 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Перевозка порожних  собственных (арендованных) вагонов (контейнеров)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421, 422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нг/ваг-км</w:t>
            </w:r>
          </w:p>
        </w:tc>
        <w:tc>
          <w:tcPr>
            <w:tcW w:w="2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76,08</w:t>
            </w:r>
          </w:p>
        </w:tc>
      </w:tr>
      <w:tr>
        <w:trPr/>
        <w:tc>
          <w:tcPr>
            <w:tcW w:w="2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Перевозка пассажирских вагонов, в том числе пассажирских (классных) вагонов в составе грузового поезда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 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тнг/ваг-км</w:t>
            </w:r>
          </w:p>
        </w:tc>
        <w:tc>
          <w:tcPr>
            <w:tcW w:w="2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777777"/>
                <w:sz w:val="21"/>
                <w:szCs w:val="21"/>
              </w:rPr>
            </w:pPr>
            <w:r>
              <w:rPr>
                <w:rFonts w:cs="Arial" w:ascii="Arial" w:hAnsi="Arial"/>
                <w:color w:val="777777"/>
                <w:sz w:val="21"/>
                <w:szCs w:val="21"/>
              </w:rPr>
              <w:t>77,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20:44:00Z</dcterms:created>
  <dc:creator>Sema</dc:creator>
  <dc:description/>
  <cp:keywords/>
  <dc:language>en-US</dc:language>
  <cp:lastModifiedBy>Sema</cp:lastModifiedBy>
  <dcterms:modified xsi:type="dcterms:W3CDTF">2023-06-21T20:44:00Z</dcterms:modified>
  <cp:revision>1</cp:revision>
  <dc:subject/>
  <dc:title>https://dtj</dc:title>
</cp:coreProperties>
</file>